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899141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73004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430839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52394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16985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22833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37093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91879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02398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